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>Приложение 1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>к Стратегии социально-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экономического  развития 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Грачевского муниципального 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>района до 2025 года</w:t>
      </w:r>
    </w:p>
    <w:p>
      <w:pPr>
        <w:pStyle w:val="Normal"/>
        <w:ind w:left="0" w:right="0" w:firstLine="108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ind w:left="0" w:right="0" w:firstLine="108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Перечень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>инвестиционных проектов, планируемых для формирования кластеров  на территории Грачевского муниципального района в 2011-2015 годах,  прогнозируемая потребность в их финансирова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7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5"/>
        <w:gridCol w:w="7005"/>
        <w:gridCol w:w="2565"/>
        <w:gridCol w:w="1215"/>
        <w:gridCol w:w="1305"/>
        <w:gridCol w:w="1708"/>
      </w:tblGrid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нвестиционного проекта, инициатора инвестиционного проекта, место реализации инвестиционного проекта</w:t>
            </w:r>
          </w:p>
        </w:tc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инвестиционного проекта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ируемая потребность в финансировании инвестиционного проекта, млн. руб.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Создание дополнительных рабочих мест (единиц)</w:t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Срок исполнения, год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Формирование кластера строительной индустрии:</w:t>
            </w:r>
          </w:p>
        </w:tc>
        <w:tc>
          <w:tcPr>
            <w:tcW w:w="2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sz w:val="28"/>
                <w:szCs w:val="28"/>
              </w:rPr>
              <w:t>Реконструкция ООО «Кугультинский кирпичный завод», с. Кугульта</w:t>
            </w:r>
          </w:p>
        </w:tc>
        <w:tc>
          <w:tcPr>
            <w:tcW w:w="2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ООО «Кугультинский кирпичный завод»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613,7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00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011-2013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оительство кирпичного завода в с. Кугульта</w:t>
            </w:r>
          </w:p>
        </w:tc>
        <w:tc>
          <w:tcPr>
            <w:tcW w:w="2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ООО «Гранит»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-2015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оительство кирпичного завода в с.Сергиевском</w:t>
            </w:r>
          </w:p>
        </w:tc>
        <w:tc>
          <w:tcPr>
            <w:tcW w:w="2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ООО «СтройАльянс»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</w:tr>
      <w:tr>
        <w:trPr>
          <w:trHeight w:val="922" w:hRule="atLeast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оительство цеха по производству кирпича в х. Кизилов</w:t>
            </w:r>
          </w:p>
        </w:tc>
        <w:tc>
          <w:tcPr>
            <w:tcW w:w="2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ОО «Барон»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62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5</w:t>
            </w:r>
          </w:p>
        </w:tc>
      </w:tr>
      <w:tr>
        <w:trPr>
          <w:trHeight w:val="922" w:hRule="atLeast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троительство линии по производству кирпича и бетонных блоков ООО «Мир-ЛТД» </w:t>
            </w:r>
          </w:p>
        </w:tc>
        <w:tc>
          <w:tcPr>
            <w:tcW w:w="2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ОО «Мир-ЛТД»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2,5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2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Формирование кластера по производству яиц :</w:t>
            </w:r>
          </w:p>
        </w:tc>
        <w:tc>
          <w:tcPr>
            <w:tcW w:w="2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Реконструкция и расширение производства общества с ограниченной ответственностью «Птицефабрика Грачевская», с. Красное </w:t>
            </w:r>
          </w:p>
        </w:tc>
        <w:tc>
          <w:tcPr>
            <w:tcW w:w="2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ООО  «ЮгЗерноПродукт»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9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010-2013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7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Формирование кластера по производству и переработке молока:</w:t>
            </w:r>
          </w:p>
        </w:tc>
        <w:tc>
          <w:tcPr>
            <w:tcW w:w="2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7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 xml:space="preserve">Строительство  молочно-товарной фермы на 500 дойных коров с воспроизводством стада, цеха по переработке молока и комбикормового завода в с. Сергиевское </w:t>
            </w:r>
          </w:p>
        </w:tc>
        <w:tc>
          <w:tcPr>
            <w:tcW w:w="2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ИП глава КФХ «Алиев»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68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4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010-2014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/>
              <w:ind w:left="45" w:right="0" w:hanging="360"/>
              <w:jc w:val="both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 xml:space="preserve">С Строительство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8"/>
                <w:szCs w:val="28"/>
                <w:lang w:val="ru-RU"/>
              </w:rPr>
              <w:t>семейной молочной фермы на 100 голов беспривязного содержания и производственных мощностей по переработке молока» на базе крестьянского (фермерского) хозяйства «Толокнево» в с. Кугульта</w:t>
            </w:r>
          </w:p>
        </w:tc>
        <w:tc>
          <w:tcPr>
            <w:tcW w:w="2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КФХ «Толокнево»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69,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6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012-2014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Строительство цеха по охлаждению молока в с. Сергиевское</w:t>
            </w:r>
          </w:p>
        </w:tc>
        <w:tc>
          <w:tcPr>
            <w:tcW w:w="2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Предприниматель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7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/>
              <w:rPr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Формирование овощного кластера:</w:t>
            </w:r>
          </w:p>
        </w:tc>
        <w:tc>
          <w:tcPr>
            <w:tcW w:w="2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оительство теплиц по производству овощей в с. Красное</w:t>
            </w:r>
          </w:p>
        </w:tc>
        <w:tc>
          <w:tcPr>
            <w:tcW w:w="2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ООО «Красносельское»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-2015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</w:p>
        </w:tc>
        <w:tc>
          <w:tcPr>
            <w:tcW w:w="7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/>
              <w:ind w:left="45" w:right="0" w:hanging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 Строительство тепличного комплекса площадью 41,9 г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с собственным логистическим центром в с. Старомарьевка. Проект предусматривает выращивание огурца (20 Га) и томата (20 Га) в закрытом грунте на основе гидропоники, в круглогодичном цикле с применением досветки.</w:t>
            </w:r>
          </w:p>
        </w:tc>
        <w:tc>
          <w:tcPr>
            <w:tcW w:w="2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ООО «Интер-Юг»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-2015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/>
              <w:ind w:left="45" w:right="0" w:hanging="360"/>
              <w:jc w:val="both"/>
              <w:rPr>
                <w:sz w:val="28"/>
                <w:szCs w:val="28"/>
                <w:lang w:val="ru-RU"/>
              </w:rPr>
            </w:pPr>
            <w:r>
              <w:rPr/>
              <w:t xml:space="preserve">Ф  </w:t>
            </w:r>
            <w:r>
              <w:rPr>
                <w:b/>
                <w:bCs/>
                <w:sz w:val="28"/>
                <w:szCs w:val="28"/>
              </w:rPr>
              <w:t>Формирование кондитерского кластера</w:t>
            </w:r>
          </w:p>
        </w:tc>
        <w:tc>
          <w:tcPr>
            <w:tcW w:w="2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</w:t>
            </w:r>
          </w:p>
        </w:tc>
        <w:tc>
          <w:tcPr>
            <w:tcW w:w="7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/>
              <w:ind w:left="45" w:right="0" w:hanging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еконструкция производственной базы, приобретение технологического оборудования для организации производства печенья в с. Грачевка, ул. Шоссейная, 20</w:t>
            </w:r>
          </w:p>
        </w:tc>
        <w:tc>
          <w:tcPr>
            <w:tcW w:w="2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ООО «ЮгАгроСервис»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2013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ТОГО</w:t>
            </w:r>
          </w:p>
        </w:tc>
        <w:tc>
          <w:tcPr>
            <w:tcW w:w="2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4,4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5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Tahoma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3:34:29Z</dcterms:created>
  <dc:creator>Наталья Сафонова</dc:creator>
  <dc:description/>
  <dc:language>en-US</dc:language>
  <cp:lastModifiedBy/>
  <cp:lastPrinted>2014-02-05T09:30:00Z</cp:lastPrinted>
  <cp:revision>0</cp:revision>
  <dc:subject/>
  <dc:title/>
</cp:coreProperties>
</file>